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covní výchova - 1. roční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Práce s drobným materiále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znává vybrané materiály, podle možností získává základní praktické dovednosti a návyky s těmito dostupnými a vhodnými materiál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tváří výrobky podle předloh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znává lidové zvyky a obyčeje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eznámí se s výhodami využívání videonávodů při tvorbě vlastních výrobků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s modelovací hmotou: hnětení, válení, stlačování, přidávání, ubírání, ohýbání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s papírem a kartonem: překládání, stříhání, vystřihování, obkreslování předlohy, trhání, nalepování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lidové zvyky, tradice, řemesla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užití přírodních materiálů: listy, větvičky, sláma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acovní pomůcky a nástroje, jejich funkce a využit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jazyk</w:t>
            </w:r>
          </w:p>
          <w:p>
            <w:pPr>
              <w:pStyle w:val="Seznamsodrkami"/>
              <w:numPr>
                <w:ilvl w:val="0"/>
                <w:numId w:val="3"/>
              </w:numPr>
              <w:ind w:right="85" w:hanging="0"/>
              <w:rPr/>
            </w:pPr>
            <w:r>
              <w:rPr/>
              <w:t>modelování písm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ematika 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modelování číslic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tříhání rovinných obrazc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strukční činnosti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eznamuje se s různými druhy stavebnic, podle možností sestavuje modely dle předlohy i fantazie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zvládá elementární dovednosti a činnosti při práci se stavebnicí 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hledává pracovní postupy a návody-konstrukční činnos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355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montážní a demontážní: stavebnice plošné, prostorové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s jednoduchou předloh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ěstitelské prá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ečuje o nenáročné rostliny ve svém okol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tváří si pozitivní vztah k přírodě, chrání životní prostřed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rovádí pozorování přírody, zaznamená a zhodnotí výsledky pozorován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zaznamenává výsledky pozorování přírody a pěstitelských pokusů s využitím digitálních technologi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ošetřování pokojových rostlin: zalévání, kypření, rose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vouka</w:t>
            </w:r>
          </w:p>
          <w:p>
            <w:pPr>
              <w:pStyle w:val="Seznamsodrkami"/>
              <w:numPr>
                <w:ilvl w:val="0"/>
                <w:numId w:val="3"/>
              </w:numPr>
              <w:ind w:right="85" w:hanging="0"/>
              <w:rPr/>
            </w:pPr>
            <w:r>
              <w:rPr/>
              <w:t>znaky ročních obdob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říprava pokrm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zařadí potraviny do skupin, rozliší „zdravá“ a „nezdravá“ jídla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dokáže pojmenovat kuchyňský nábytek a spotřebiče 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ředvede správné chování při stolován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řipraví tabuli pro jednoduché stolován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tvoří dle videonávodu vlastní výrobek nebo pokr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3"/>
              </w:numPr>
              <w:ind w:right="85" w:hanging="0"/>
              <w:rPr/>
            </w:pPr>
            <w:r>
              <w:rPr/>
              <w:t>rozdělení potravin</w:t>
            </w:r>
          </w:p>
          <w:p>
            <w:pPr>
              <w:pStyle w:val="Seznamsodrkami"/>
              <w:numPr>
                <w:ilvl w:val="0"/>
                <w:numId w:val="3"/>
              </w:numPr>
              <w:ind w:right="85" w:hanging="0"/>
              <w:rPr/>
            </w:pPr>
            <w:r>
              <w:rPr/>
              <w:t>zásady správné výživy</w:t>
            </w:r>
          </w:p>
          <w:p>
            <w:pPr>
              <w:pStyle w:val="Seznamsodrkami"/>
              <w:numPr>
                <w:ilvl w:val="0"/>
                <w:numId w:val="3"/>
              </w:numPr>
              <w:ind w:right="85" w:hanging="0"/>
              <w:rPr/>
            </w:pPr>
            <w:r>
              <w:rPr/>
              <w:t>zdravé potraviny</w:t>
            </w:r>
          </w:p>
          <w:p>
            <w:pPr>
              <w:pStyle w:val="Seznamsodrkami"/>
              <w:numPr>
                <w:ilvl w:val="0"/>
                <w:numId w:val="3"/>
              </w:numPr>
              <w:ind w:right="85" w:hanging="0"/>
              <w:rPr/>
            </w:pPr>
            <w:r>
              <w:rPr/>
              <w:t>základní vybavení kuchyně</w:t>
            </w:r>
          </w:p>
          <w:p>
            <w:pPr>
              <w:pStyle w:val="Seznamsodrkami"/>
              <w:numPr>
                <w:ilvl w:val="0"/>
                <w:numId w:val="3"/>
              </w:numPr>
              <w:ind w:right="85" w:hanging="0"/>
              <w:rPr/>
            </w:pPr>
            <w:r>
              <w:rPr/>
              <w:t xml:space="preserve">pravidla chování při stolování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covní výchova - 2. roční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ce s drobným materiále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tváří podle slovního návodu i předlohy jednoduchými postupy různé předměty z tradičních i netradičních materiálů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racuje s přírodním materiálem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rčuje vlastnosti materiálů, rozpozná tvar, barvu, povrch, tvrdost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znázorní tradiční předměty podle příležitosti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dhadne druhy textili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navlékne nit, zvládne uzlík a jednoduché šití 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ři práci dbá na osobní čistotu a bezpečnost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eznámí se s výhodami využívání videonávodů při tvorbě vlastních výrobků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lastnosti materiálu: přírodniny, modelovací hmota, papír a karton, textil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pracování listů, větviček, semen, plodů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s papírem: stříhání, ohýbání, spojování, slepování , vystřihování  jednoduchých tvarů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lidové zvyky a tradice, svátky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s textilem: stříhání, nalepování, koláže, šití jehlou s nití, přední, zadní steh, práce s jednoduchým střihem, jednoduchý textilní výrobek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funkce a využití pracovních pomůcek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udržování pořádku a čistoty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 </w:t>
            </w:r>
            <w:r>
              <w:rPr/>
              <w:t xml:space="preserve">dodržování bezpečnosti při práci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  <w:p>
            <w:pPr>
              <w:pStyle w:val="Seznamsodrkami"/>
              <w:numPr>
                <w:ilvl w:val="0"/>
                <w:numId w:val="3"/>
              </w:numPr>
              <w:ind w:right="85" w:hanging="0"/>
              <w:rPr/>
            </w:pPr>
            <w:r>
              <w:rPr/>
              <w:t>přímá čára, křivá čár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ý jazyk 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rozumí písemným i ústním pokynům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íše přá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85"/>
              <w:rPr/>
            </w:pPr>
            <w:r>
              <w:rPr>
                <w:b/>
              </w:rPr>
              <w:t>Prvouka</w:t>
            </w:r>
            <w:r>
              <w:rPr/>
              <w:t xml:space="preserve"> 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rodina a tradice (Vánoce, Velikonoc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strukční činnos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estaví a rozloží prvky stavebnic podle návodu i vlastní fantazie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tváří si návyky organizace a plánování práce, postupuje od jednoduššího ke složitějším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okáže spolupracovat s ostatními ve skupině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zvládá elementární dovednosti a činnosti při práci se stavebnic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bá na osobní čistotu a bezpečnost práce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hledává pracovní postupy a návody-konstrukční činnosti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s plošnou a prostorovou stavebnicí, konstrukční stavebnice se spojovacími prvky a díly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montážní i demontážní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organizace práce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sady práce ve skupin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ěstitelské prá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pozná změny v přírodě podle ročních období, sleduje změny počas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zařadí základní druhy rostlin na poli, v sadu, na záhon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ečuje o rostliny ve svém okol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zoruje klíčivost a růst rostlin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rčí základní druhy zahradnického nářad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rovádí pozorování přírody, zaznamená a zhodnotí výsledky pozorován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zaznamenává výsledky pozorování přírody a pěstitelských pokusů s využitím digitálních technologi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ledování a zaznamenávání změn počasí v přírodě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zorování rostlin v přírodě nebo v zahradnictví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podmínky pro pěstování rostlin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ůda a její zpracování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ýživa rostlin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 </w:t>
            </w:r>
            <w:r>
              <w:rPr/>
              <w:t>péče o květiny ve třídě, na chodbě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pěstování rostlin ze seme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říprava pokrm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chová se vhodně při stolován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řipraví tabuli pro jednoduché stolován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tvoří dle videonávodu vlastní výrobek nebo pokr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355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obsluha a chování u stolu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 </w:t>
            </w:r>
            <w:r>
              <w:rPr/>
              <w:t>jednoduché pohoštění ze studené kuchyně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udržování pořádku a čisto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covní výchova - 3. roční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ce s drobným materiále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í různé druhy materiálů, odhadne různé způsoby zacházení s nimi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rovná vlastnosti zpracovávaného materiálu, zhotoví jednoduché výrobk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pozná jednoduché pracovní pomůcky a nářad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vede a popíše pracovní postup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navlékne nit do jehly, zaváže uzel na konci nitě, nastříhá textil, přišije knoflík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lepí textilii a vyrobí jednoduchý textilní výrobek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dle návodu zhotoví výrobek, který se váže k lidovým tradicím, k ročnímu obdob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bá na bezpečnost při práci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eznámí se s výhodami využívání videonávodů při tvorbě vlastních výrobků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s materiály: přírodniny, modelovací hmota, papír, karton, textil, drát, kov, plasty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lastnosti materiálů, funkce a využití v praxi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acovní pomůcky, nářadí, nástroje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jednoduché pracovní postupy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šívání, šití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lidové zvyky, tradice, řemesla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ezpečnost práce, hygie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vouka 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pravidla silničního provoz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jazyk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pisuje jednoduché předměty a činno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strukční činnos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estaví modely podle návodu i vlastní fantazie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vede jednoduchý pracovní postup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bá na osobní čistotu a bezpečnost práce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zvládá elementární dovednosti a činnosti při práci se stavebnic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hledává pracovní postupy a návody-konstrukční činnos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montážní a demontážní, práce se stavebnicí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podle předlohy, jednoduchého náčrtku, slovního návod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ostorová těle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ěstitelské prá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jmenuje a rozezná vybrané pokojové květiny a předvede péči o ně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zoruje klíčivost a růst rostlin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rovádí pozorování přírody, zaznamená a zhodnotí výsledky pozorován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zaznamenává výsledky pozorování přírody a pěstitelských pokusů s využitím digitálních technologi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podmínky pro pěstování rostlin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druhy rostlin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ěstování rostlin ze semen v místnosti i na záhon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říprava pokrm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řipraví tabuli pro jednoduché stolování sestaví jednoduchý jídelníček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dhadne způsob skladování různých druhů potravin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tvoří dle videonávodu vlastní výrobek nebo pokr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avidla chování a jednoduchá úprava stolu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ýběr, nákup a skladování potravin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rFonts w:cs="Arial" w:ascii="Arial" w:hAnsi="Arial"/>
          <w:b/>
          <w:sz w:val="24"/>
        </w:rPr>
        <w:t>Pracovní výchova - 4. roční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ce s drobným materiále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ovede děrovat, polepovat, tapetovat, přesně vystřihávat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vytváří prostorové konstrukce 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rábí na základě své představivosti různé výrobky z daného materiál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uvede vlastnosti materiál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držuje pořádek na pracovním místě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održuje pracovní postup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održuje zásady hygieny a bezpečnosti práce, poskytne první pomoc při úraz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bere vhodný pracovní nástroj vzhledem k použitému materiál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ředvede vybrané lidové řemeslo, seznámí se při činnosti s různým materiálem s prvky lidových tradic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eznámí se s výhodami využívání videonávodů při tvorbě vlastních výrobků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s papírem, textilem, přírodninami, kartonem, fólií a se dřevem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lastnosti materiálu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sady hygieny a bezpečnosti práce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funkce a využití pracovních pomůcek a nástrojů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lidové zvyky, tradice, řemesla, jejich udržování v Čechách, na Moravě a ve Slezs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strukční činnos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montuje, demontuje stavebnici, dovede sestavit složitější stavebnicové prvk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racuje podle slovního návodu, náčrtu, předloh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ůsledně dodržuje pracovní řád a zásady bezpečné práce s nástroji a pomůckami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poskytne první pomoc při úraz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održuje zásady hygien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hledává pracovní postupy a návody-konstrukční činnos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se stavebnicemi – plošné, konstrukční, prostorové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s návodem, předlohou, náčrtem, plánem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ezpečnostní předpis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ěstitelské prá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rovádí jednoduché pěstitelské činnosti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šetřuje a pěstuje pokojové i jiné rostlin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olí správné pomůcky a náčiní při ošetřování rostlin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í pěstitelské nářad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hledá informace o pokojových rostlinách v dostupné literatuře, na internet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održuje bezpečnost práce, zásady hygieny, poskytne první pomoc při úraz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zaznamenává výsledky pozorování přírody a pěstitelských pokusů s využitím digitálních technologi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úprava půdy, setí, sázení, pěstování pokojových rostlin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podmínky pro pěstování rostlin, výživa rostlin, osivo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ošetřování rostlin během vegetace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ygiena, bezpečnost prá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Příprava pokrmů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rientuje se v základním vybavení kuchyně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soudí výběr potravin, zdůvodní způsoby jejich skladován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chová se vhodně u stolu a ve společnosti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rojeví vlastní nápaditost při úpravě slavnostní tabule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održuje zásady hygieny a bezpečnosti práce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tvoří dle videonávodu vlastní výrobek nebo pokr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vybavení kuchyně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ýběr, nákup a skladování potravin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jednoduchá úprava stolu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avidla správného stolování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dobné prvky při úpravě stolu, květinové a jiné doplň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covní výchova - 5. roční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ce s drobným materiále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í různé druhy materiálů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ředvede základní dovednosti práce s jednotlivými materiály, uvede jejich vlastnosti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zhotoví přiměřenými pracovními postupy výrobky podle vlastní fantazie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užívá složitější nástroje a pomůcky, zachází s nimi bezpečně, udržuje pořádek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održuje zásady hygieny a bezpečnosti práce, poskytne první pomoc při úraz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robí jednoduché lidové výrobk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eznámí se s výhodami využívání videonávodů při tvorbě vlastních výrobků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druhy, vlastnosti materiálů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s materiály:                  papír – stříhání, vystřihování, polepování; textil – šití, vyšívání; přírodniny – větvičky, plody, semena, sláma apod.; kůže, provázek, filc, špejle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acovní pomůcky pro jednotlivé druhy činností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jednoduché pracovní operace a postupy, organizace práce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sady hygieny a bezpečnosti práce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lidové zvyky, tradice, řemes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strukční činnos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řeší úspěšně pracovní problémy při práci s návodem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ředvede práci podle slovního návodu, vzoru, náčrtu i fantazie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amostatně sestavuje složitější stavebnicové prvk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ůsledně dodržuje pracovní řád a pořádek na pracovním místě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održuje zásady hygieny a bezpečnosti práce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skytne první pomoc při úraz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hledává pracovní postupy a návody-konstrukční činnos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montážní a demontážní při použití různých druhů stavebnic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estavování modelů podle návodu, náčrtu, plánu i vlastní fantazie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ezpečnostní předpis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ěstitelské prá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ředvede základy péče o pokojové rostlin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ede samostatně pěstitelské pokusy a pozorován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í základní pěstitelské nářad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užívá vhodné pracovní nástroje a náčin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pozná rostliny jako drogy, seznámí se s rostlinami způsobujícími alergii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održuje zásady hygieny a bezpečnosti práce, poskytne první pomoc při úraz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zaznamenává výsledky pozorování přírody a pěstitelských pokusů s využitím digitálních technologi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ověřování základních podmínek pro pěstování pokojových rostlin, pěstování ze semen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lastní pokusy a pozorování klíčivosti, růstu rostlin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ošetřování rostlin – kypření, zalévání, rosení, přesazování, množení, hnojení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rozdělení rostlin pokojových i  zahradních – okrasné, léčivky, koření, zelenina aj.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arování před rostlinami jedovatými, drogy, alerg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EV: 5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říprava pokrm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rientuje se v základním vybavení kuchyně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řipraví samostatně jednoduchý pokrm a tabuli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držuje pořádek a čistotu pracovních ploch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chová se vhodně u stolu i ve společnosti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održuje zásady hygieny a bezpečnosti práce, poskytne první pomoc i při úrazu v kuchyni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tvoří dle videonávodu vlastní výrobek nebo pokr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vybavení kuchyně, technika v kuchyni – historie a význam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úprava stolu, správné stolování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jednoduché pohoštění ze studené kuchyně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obsluha a chování u stolu</w:t>
            </w:r>
          </w:p>
          <w:p>
            <w:pPr>
              <w:pStyle w:val="Seznamsodrkami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avidla bezpečn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418" w:footer="720" w:bottom="851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tmatu">
    <w:name w:val="nadpis tématu"/>
    <w:basedOn w:val="Normal"/>
    <w:qFormat/>
    <w:pPr/>
    <w:rPr>
      <w:rFonts w:ascii="Arial" w:hAnsi="Arial" w:cs="Arial"/>
      <w:b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eznamsodrkami">
    <w:name w:val="seznam s odrážkami -"/>
    <w:basedOn w:val="Normal"/>
    <w:qFormat/>
    <w:pPr>
      <w:numPr>
        <w:ilvl w:val="0"/>
        <w:numId w:val="3"/>
      </w:numPr>
      <w:ind w:right="85" w:hanging="0"/>
    </w:pPr>
    <w:rPr/>
  </w:style>
  <w:style w:type="paragraph" w:styleId="Seznamsodrkami1">
    <w:name w:val="Seznam s odrážkami"/>
    <w:basedOn w:val="Normal"/>
    <w:qFormat/>
    <w:pPr>
      <w:numPr>
        <w:ilvl w:val="0"/>
        <w:numId w:val="2"/>
      </w:numPr>
    </w:pPr>
    <w:rPr/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P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44:00Z</dcterms:created>
  <dc:creator>pc</dc:creator>
  <dc:description/>
  <cp:keywords/>
  <dc:language>en-US</dc:language>
  <cp:lastModifiedBy>chnoupekm@seznam.cz</cp:lastModifiedBy>
  <dcterms:modified xsi:type="dcterms:W3CDTF">2023-06-21T16:45:00Z</dcterms:modified>
  <cp:revision>63</cp:revision>
  <dc:subject/>
  <dc:title>Téma</dc:title>
</cp:coreProperties>
</file>